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W servisní podpory, a zároveň se musí jednat o službu, za kterou byla dodavateli poskytnuta odměna ve výši min. 400.000,- Kč bez DPH (slovy: čtyři sta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47905806"/>
            <w:bookmarkStart w:id="1" w:name="__Fieldmark__0_24790580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47905806"/>
            <w:bookmarkStart w:id="3" w:name="__Fieldmark__1_24790580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47905806"/>
            <w:bookmarkStart w:id="5" w:name="__Fieldmark__2_24790580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47905806"/>
            <w:bookmarkStart w:id="7" w:name="__Fieldmark__3_24790580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47905806"/>
            <w:bookmarkStart w:id="9" w:name="__Fieldmark__4_247905806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47905806"/>
            <w:bookmarkStart w:id="11" w:name="__Fieldmark__5_247905806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2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08/23/OCN Prodloužení podpory produktů Geo SCADA Expert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8-15T07:54:00Z</dcterms:modified>
  <cp:revision>8</cp:revision>
  <dc:subject/>
  <dc:title>ČÁST 2</dc:title>
</cp:coreProperties>
</file>